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8" w:type="dxa"/>
        <w:jc w:val="left"/>
        <w:tblInd w:w="-113" w:type="dxa"/>
        <w:tblLayout w:type="fixed"/>
        <w:tblCellMar>
          <w:top w:w="0" w:type="dxa"/>
          <w:left w:w="108" w:type="dxa"/>
          <w:bottom w:w="0" w:type="dxa"/>
          <w:right w:w="108" w:type="dxa"/>
        </w:tblCellMar>
      </w:tblPr>
      <w:tblGrid>
        <w:gridCol w:w="6408"/>
        <w:gridCol w:w="7380"/>
        <w:gridCol w:w="135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par Image Converter 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 3, 0, 92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3, 0, 92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rt 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2414" w:hanging="0"/>
              <w:rPr/>
            </w:pPr>
            <w:r>
              <w:rPr/>
              <w:t>Démarrer 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re la conversion de l'enregistrement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re la recherche d'enregist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propos d'Image 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Giga Pocket Converting while recording Version 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Giga Pocket en cours d'enregistrement version 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propos d'Image 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 while Giga Pocket recor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en cours d'enregistrement par Giga Pock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finish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est 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en cours d'enregist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IC en cours d'enregistrement par Giga Pocket 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 0, 0, 120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0, 0, 120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cGPMon.ex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cGPMo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propos d'Image 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 while VAIO Zone record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en cours d'enregistrement par VAIO Z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 0, 2, 111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0, 2, 111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cVzTrayIcon.ex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cVzTrayIco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 1, 0, 111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 1, 0, 111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 de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nregistrer sur carte mémoire ou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des images à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de qualité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Éd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tout pour le 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sactiver la case à cocher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ns le sens des aiguilles d'une mon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ns le sens inverse des aiguilles d'une mon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 les fichiers sélectionnés de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chiers dans la destination de 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sser en mode 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Help F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ide d'Image Converter 2 F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propos d'Image Conve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des animations à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ste des fichiers convert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P4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MP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sser en mode 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pour le 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à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ading files on the destination disk or memory card/media...\n\nDo not remove the media that files are being transferred from or to until the reading is comple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cture en cours des fichiers sur le disque de destination, la carte mémoire ou le support...\n\nNe supprimez pas le support à partir duquel ou vers lequel  les fichiers sont transférés avant que la lecture soit termi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g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itement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us les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tions généra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 de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ille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ype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e de pr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tions détaill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ille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bric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 du modè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formations sur le périphériq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ille en 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b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équence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dec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dec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propos d'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nregistrement sur carte mémoire ou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nregistrer s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de qualité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é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dimensionnement de l'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cale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dimensionner à</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commended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ille recommand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of the origin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de l'image origin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firm Conversion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irmation des paramètres de con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rt converting to Memory Stick Video format with the following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ncer la conversion au format vidéo "Memory Stick" avec les paramètres suivant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stimated time for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rée estimée de la convers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deo quality and audio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é vidéo et paramètres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Output audi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ortie audi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 or Giga Pocket with 96 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marque : Le paramètre Sortie audio est utilisé uniquement lors de l'exportation d'un programme TV enregistré par VAIO Zone ou Giga Pocket avec un débit de 96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inder l'animation en segments de la longueur spécifi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stimated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ille estimé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sion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ocation for converted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mplacement des fichiers converti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lete converted files from the computer after transferring the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 les fichiers convertis de l'ordinateur après les avoir transfér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ote: Movies longer than 2 hours are divided into multiple files when transferr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marque : Les animations de plus de deux heures sont scindées en plusieurs fichiers lors du 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de 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ujours afficher la boîte de dialogue de confirmation de support avant le 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inder toutes l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noutputting a Video Capsule with 96 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marque : Le paramètre Sortie audio est utilisé uniquement lors de\nl'exportation d'une enveloppe vidéo avec un débit de 96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ste des fichiers convert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d'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marrer le transfert avec les paramètres suivant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 v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d'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e supprimez pas le support à partir duquel ou vers lequel les fichiers sont transférés avant que le transfert soit terminé.\nAssurez-vous qu'il y a assez d'espace sur le support pour stocker les fichiers.\n\nTaille finale estimée des fichiers convertis :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set format before being transferred. \nThe time required for this process varies, depending upon the size of the movies and the speed of the compu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s animations sont converties au format choisi avant d'être transférées.\nLa durée de ce processus varie en fonction de la taille de l'animation et de la vitesse de l'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propos d'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rtains des fichiers sélectionnés ont déjà été ajoutés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s fichiers sélectionnés ont déjà été ajoutés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format de fichier n'est pas pris en char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 fichier sélectionné présente un format non pris en char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se en cache de données d'image. Attendez la fin de la mise en cache et réessay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lecteur sélectionné n'est pas une carte mémoire ou un support. Voulez-vous continu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space insuffisant sur le support ou la carte mémoire.\nVoulez-vous continuer jusqu'à ce que l'espace disponible soit occupé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sur la carte mémoire ou le support.\nLe support n'est pas inscriptible ou est protégé en écriture.\nDésactivez la protection en écriture ou insérez un autre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carte mémoire ou le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sur la carte mémoire ou le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space insuffisant sur la carte mémoire ou le support.\nSupprimez les fichiers inutiles du support et réessay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dossier '%s' est plain. Les fichiers seront enregistrés dans le nouveau dossier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9999 folders already exist in 100MQV0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999 dossiers existent déjà dans 100MQV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2.1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e clé de registre. Réinstallez Image Converter 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fichier MA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2 main window from the Windows "Start" men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space sur la carte mémoire ou le support.\nVoulez-vous continuer jusqu'à ce que l'espace disponible soit occupé ?\n(Si vous voulez scinder les fichiers et enregistrer sur plusieurs cartes mémoire ou supports,\nouvrez la fenêtre principale d'Image Converter 2 à partir du menu Démarrer de Window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has been already runn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 Converter 2 est déjà en cours d'utili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rsion d'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Movie Files (*.qt,*.avi,*.mpg,*.mov)|*.QT;*.AVI;*.MPG;*.MPEG;*.MOV|All File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chiers d'image (*.bmp,*.gif,*.jpg,*.png,*.tif,*.prc)|*.BMP;*.GIF;*.JPG;*.JPEG;*.JPE;*.PNG;*.TIF;*.TIFF;*.PRC|Fichiers d'animation (*.qt,*.avi,*.mpg,*.mov)|*.QT;*.AVI;*.MPG;*.MPEG;*.MOV|Tous les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aleur saisie doit être comprise entre 1 et 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aleur saisie doit être comprise entre 1 et 6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aleur saisie doit être comprise entre 1 et 4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the DCF (Design rule for Camera File system) stand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des fichiers supplémentaires sur la carte mémoire ou le support à cause du standard DCF (norme de conception pour les systèmes de fichiers d'appareils photo numériqu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 de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MP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VI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AV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QUICKTIME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QUICK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MP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BM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JPE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TI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GI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P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PRCI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rande icô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etite icô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hanger de mode d'affich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nregistrer sur la carte mémoire ou le support après con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des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des fichier en les faisant glisser dans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d min. %02d 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d min %02d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d hr. %02d min. %02d 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d h %02d min %02d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Remaining time %2d min. %02d 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Temps restant %2d min %02d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Remaining time %2d hr. %02d min. %02d 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Temps restant %2d h %02d min %02d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fichier sélectionné n'existe p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CLI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is already in use by another user on this compu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 Converter 2 est déjà utilisé par un autre utilisateur sur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indez le fichier après deux heures car la longueur de fichier dépasse la limite de deux he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oulez-vous enregistrer les informations de la list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space libre disponible sur la carte mémoire ou le support est insuffisant. Les fichiers restants seront convertis lors de la prochaine con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e fichier car la mémoire disponible est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rande tail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 fichier '%s' car il a été modifié ou supprimé. Il sera supprimé de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autres fichiers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s données converties peuvent être corrompues si vous fermez la session pendant la conversion.\nÊtes-vous sûr(e) de vouloir fermer la sess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à partir du Presse-papiers car le disque dur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hange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ans le sens des aiguilles d'une mon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ans le sens inverse des aiguilles d'une mon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768 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768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384 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84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92 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92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96 kb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6 K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ib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c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rte mémoire/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u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Éléments sélectionn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chiers d'animation (*.qt,*.avi,*.mpg,*.mov)|*.QT;*.AVI;*.MPG;*.MPEG;*.MOV|Tous les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ichiers d'image (*.bmp,*.gif,*.jpg,*.png,*.tif,*.prc)|*.BMP;*.GIF;*.JPG;*.JPEG;*.JPE;*.PNG;*.TIF;*.TIFF;*.PRC|Tous les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n convert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ongue durée 2 (LP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nal gauche uniqu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nal droit uniqu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eft + Righ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auche + Dro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un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inder en segments de %d minutes chacu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redimens. 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280 X 9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oulez-vous passer en mode de Mise en veille prolongé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s %d fichi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VR-MS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DVR-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emory Stick Video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vidéo "Memory Stic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stimated time for conversion: %d hr. %d min. %d se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rée estimée de la conversion : %d h %d min %d 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aleur saisie doit être comprise entre 1 et 1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WM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d'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d'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d'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gr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sp. libr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lease convert pictures and movies separate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euillez convertir les images et les animations séparé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Élev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s recording and ad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ir automatiquement pendant l'enregistrement %s et ajouter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previously converted files cannot be found by this program.\nAre you sure you want to change the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i vous changez de dossier, ce programme ne trouvera plus les fichiers déjà convertis.\nÊtes-vous sûr(e) de vouloir changer de dossi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terminé.\nLes images transférées seront supprimées de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terminé.\nLes animations transférées seront supprimées de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fonction "Conversion en cours d'enregistrement par Giga Pocket" se lance chaque fois que l'ordinateur démarre.\n\nRemarque :\nLa conversion en cours d'enregistrement ou l'enregistrement avec Giga Pocket\npeut échouer en raison de restrictions au niveau des ressources sur votre ordinateur dans les\nsituations suivantes :\n\n - L'espace mémoire disponible sur votre ordinateur est insuffisant.\n - Le processeur de l'ordinateur n'est pas assez rapide.\n - Plusieurs programmes exécutés en même temps\n  surchargent l'ordinateur.\n\n Si la conversion en cours d'enregistrement ou l'enregistrement avec Giga Pocket échoue,\n convertissez les enveloppes vidéo une fois l'enregistrement avec Giga Pocket terminé\n en ajoutant les enveloppes vidéo à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fonction "Conversion en cours d'enregistrement par VAIO Zone" se lance chaque fois que l'ordinateur démarre.\n\nRemarque :\nLa conversion en cours d'enregistrement ou l'enregistrement avec VAIO Zone\npeut échouer en raison de restrictions au niveau des ressources sur votre ordinateur dans les\nsituations suivantes :\n\n - L'espace mémoire disponible sur votre ordinateur est insuffisant.\n - Le processeur de l'ordinateur n'est pas assez rapide.\n - Plusieurs programmes exécutés en même temps\n   surchargent l'ordinateur.\n\n Si la conversion en cours d'enregistrement ou l'enregistrement avec VAIO Zone échoue,\n convertissez les enveloppes vidéo une fois l'enregistrement avec VAIO Zone terminé\n en ajoutant les enveloppes vidéo à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Memory Stick Video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utes les animations sélectionnées ont été converties au format vidéo "Memory Stic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sion to Memory Stick Video format comple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vidéo "Memory Stick" termin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rtains des fichiers sélectionnés sont en lecture seule. Êtes-vous sûr(e) de vouloir les supprimer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nregist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is in use, or whether you are logged on using an account with limited privileg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certains fichiers.\nVérifiez que le support n'est pas saturé, protégé en écriture ou en cours d'utilisation \net que vous n'avez pas ouvert de session avec un compte d'utilisateur Limit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fichier sélection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sélectionné.\nUne DLL requise n'existe peut-être p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nVérifiez que le fichier n'est pas en cours d'utilisation ou que vous n'avez pas ouvert une session avec un compte d'utilisateur Limit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ucun programme n'est associé à l'extension du fichier spécifié.\nAssociez un programme à cette extension de fichier dans les Options des dossiers du Panneau de configu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par 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re le process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s fichiers ont été transférés jusqu'à épuisement de l'espace lib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transfert a été annulé.\nLes animations transférées ont été supprimées de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transfert a été annulé.\nLes images transférées ont été supprimées de la liste 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P4 conversion has been cancell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conversion MP4 a été annul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a limitation of the file format stand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des fichiers supplémentaires sur la carte mémoire ou le support à cause d'une restriction au niveau d'un standard de format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a conversion pendant l'enregistrement lorsqu'un enregistrement est en cou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terrompu car le disque est satu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 fichier dépassait la taille de fichier maximale autorisée par le système de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Éch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ramètres spécifiés incorr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l n'y a pas de transcod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fichier n'existe p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mémoire est insuffisa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 format de fichier n'est pas pris en charge. (Il n'y a pas d'encod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 format de fichier n'est pas pris en charge. (Un codec doit être instal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codage impossible car le contenu inclut une protection contre la cop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annulée à cause d'un problème avec le flux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annulée conformément aux paramètres de contrôle paren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l n'y a pas de niveau de contrôle parental dans ce conte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s de fich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 format de fichier n'est pas pris en char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deo content from a VAIO Media server can be converted only up to a fixed length, based on the picture quality setting.\nFor the following picture quality settings, only video up to the listed  number of hours can be coverted:\n\t768 kbps - about 10 hours\n\t384 kbps - about 12 hours\n\t192 kbps - about 12 hours\n\t96 kbps - about 12 hour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contenu vidéo d'un serveur VAIO Media peut être converti uniquement jusqu'à une longueur déterminée, en fonction des paramètres de qualité d'image.\nPour les paramètres de qualité d'image suivants, vous ne pouvez convertir que les animations atteignant le nombre d'heures spécifié :\n\t768 Kbit/s - environ 10 heures\n\t384 Kbit/s - environ 12 heures\n\t192 Kbit/s - environ 12 heures\n\t96 Kbit/s - environ 12 he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des enveloppes vidéo dont l'accès est restrei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ous avez sélectionné des enveloppes vidéo dont l'accès est restreint.\nSeules les enveloppes vidéo dont l'accès n'est pas restreint seront transféré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enveloppes vidéo dont l'accès est restreint à la liste À transférer.\nModifiez les restrictions d'accès et réessay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cind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nClick Cancel to select another dr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érez le support dans le lecteur %c et cliquez sur Réessayer.\n\nCliquez sur Annuler pour sélectionner un autre lec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ll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utes les 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utes les 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gramme TV enregistré par Media Cen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2 because it has been set by Image Converter 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ous ne pouvez pas utiliser cette fonction avec Image Converter 2 car elle a été configurée par Image Converter 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is set to read-only for some user accounts.\nIf a user logged on with one of these accounts selects this folder, conversion will fail.\n\nPlease select a different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est en lecture seule pour certains comptes d'utilisateur.\nSi un utilisateur a ouvert une session avec l'un de ces comptes et sélectionne ce dossier, la conversion échouera.\n\nSélectionnez un autre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that contain only management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possible de transférer des enveloppes vidéo qui contiennent uniquement des informations de ges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 Video Capsules could not be transferred.\n\nThey may be inaccessible due to access restriction settings or may contain only management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 enveloppes vidéo n'ont pas été transférées.\n\nElles sont peut-être inaccessibles en raison de paramètres de restriction d'accès ou contiennent peut-être uniquement des informations de ges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comple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termin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ring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 des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des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ormat MP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2, 0, 0, 093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 0, 0, 120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sser en mode 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asser en mode 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be Transferr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À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 v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KB us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Ko utilis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KB fre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Ko lib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jouter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é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alité vidé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P4 Con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sion MP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ctualis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ille de l'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ed/Not Convert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ie/Non convert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É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ransfe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urée estimé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recording and ad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vertir automatiquement pendant l'enregistrement et ajouter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add files to be transferred, click Add to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our ajouter des fichiers à transférer, cliquez sur Ajouter à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sert Memory Sti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érer Memory Stic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ossier des fichiers converti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er le dossi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how propert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fficher les propriét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 les fichiers sélectionnés de la li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lete selected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upprimer les fichiers sélectionné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all fil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tous les fichi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splay preview</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fficher l'aperç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elect the location to transfer 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électionner l'emplacement vers lequel transfér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egin transferring pictur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mmencer le transfert d'ima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hange the Picture Quality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de qualité d'im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egin transferring mov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mmencer le transfert d'anim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hange the Video Quality and Audio setting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odifier la qualité vidéo et les paramètres audi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Update the drive (media)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ttre à jour les informations sur le lecteur (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 Setu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stallation d'Image Converter 2 Ver.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our installer ou désinstaller ce programme, vous devez ouvrir une session sur l'ordinateur avec un compte d'utilisateur Administr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2.\\nImage Converter 2 setup will now ex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 modèle d'ordinateur n'est pas pris en charge par Image Converter 2.\\nL'installation d'Image Converter 2 va être interromp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Hel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ide d'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rectX 9.b must be installed to use Image Converter 2.1.\\nDo you want to install DirectX?</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ous devez installer DirectX 9.b pour pouvoir utiliser Image Converter 2.1.\\nVoulez-vous installer DirectX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2 installation cannot continue because a newer version\\nis already installed on this comput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nstallation d'Image Converter 2 ne peut pas continuer car une version plus récente\\nest déjà installée sur cet ordinate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réer un raccourci sur le Burea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conversion pendant l'enregistrement peut échouer avec la version actuelle de VAIO Zone.\\nInstallez la dernière mise à jour de VAIO Z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2 is installed on this computer.\\n\\nPlease remove currently installed Image Converter 2 and try aga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e version antérieure d'Image Converter 2 est installée sur cet ordinateur.\\n\\nSupprimez cette version et réessaye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continue installing, please insert CD-ROM being supplied with your device \\ninto the CD-ROM drive and click Retry.If you want to cancel, please click Cancel.\\n\\nPlease quit the installation screen for CD-ROM displayed after inserting the CD-RO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our poursuivre l'installation, insérez le CD-ROM fourni avec votre périphérique dans le lecteur de CD-ROM et cliquez sur Réessayer. Si vous voulez annuler, cliquez sur Annuler.\\n\\nQuittez l'écran d'installation du CD-ROM qui s'affiche après insertion du CD-R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s installation program will:\\n - Remove the installed version of Image Converter\\n - Install new version of Image Converter\\n\\nFollow the onscreen instructions to update 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e programme d'installation va :\\n - Supprimer la version actuelle d'Image Converter\\n - Installer la nouvelle version d'Image Converter\\n\\nSuivez les instructions à l'écran pour mettre à jour 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QuickTime Player 6.0 or later must be installed to use Image Converter 2.\\nPlease install QuickTime Player 6.0 or later before starting Image Converter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ickTime Player version 6.0 ou ultérieure doit être installé avant d'utiliser Image Converter 2.\\nInstallez QuickTime Player version 6.0 ou ultérieure avant de démarrer Image Converter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ersion de Windows Media Player installée sur cet ordinateur n'est pas la dernière en date.\\nInstallez la dernière version de Windows Media Player en utilisant Windows Update ou une autre méth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irectX 9.b or later must be installed to use Image Converter 2.\\nPlease note that DirectX 9.b or later may not be compatible with other programs installed on your computer.\\nTo confirm compatibility of your other programs with DirectX 9.b or later, contact the manufacturer of the progra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irectX version 9.b ou ultérieure doit être installé pour pouvoir utiliser Image Converter 2.\\nIl se peut que DirectX version 9.b ou ultérieure soit incompatible avec d'autres programmes installés sur votre ordinateur.\\nPour vérifier la compatibilité de vos autres programmes avec DirectX version 9.b ou ultérieure, contactez le fabricant de ce program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a version de DirectX installée sur cet ordinateur n'est pas la dernière en date.\\nInstallez la dernière version de DirectX en utilisant Windows Update ou une autre méth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sulter le fichier Lisez-mo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ystem update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se à jour du systè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aisissez la clé de sé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continue the installation, click Retry and enter the serial key. \\nIf you want to cancel the installation, please click Cance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our poursuivre l'installation, cliquez sur Réessayer et saisissez la clé de saisie. \\nSi vous souhaitez annuler l'installation, cliquez sur Annu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age Converter va être réinstallé. \\nFermez tous les programmes en cours d'exécu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8:57:00Z</dcterms:created>
  <dc:creator>Jadoul</dc:creator>
  <dc:description/>
  <dc:language>en-US</dc:language>
  <cp:lastModifiedBy>Jadoul</cp:lastModifiedBy>
  <dcterms:modified xsi:type="dcterms:W3CDTF">2004-12-30T11:06:00Z</dcterms:modified>
  <cp:revision>3</cp:revision>
  <dc:subject/>
  <dc:title>Transfer by Image Converter 1</dc:title>
</cp:coreProperties>
</file>